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26"/>
          <w:szCs w:val="26"/>
        </w:rPr>
        <w:t xml:space="preserve">Заключение № 84/А 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постановления администрации города Пыть-Яха «О внесении изменений в постановление администрации города от 27.12.2016 № 348-па  «Об утверждении ведомственной целевой программы «Благоустройство города Пыть-Яха на 2017-2019 годы»  (с изм. от 29.03.2017 № 77-па, от 13.06.2017 № 151-па, от 07.08.2017 № 206-па, от 06.12.2017 № 322-па, от 25.12.2017 № 355-па, от 23.04.2018 № 84-па, от 27.07.2018 № 213-па, от 28.11.2018 № 400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  19 декабря 201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27.12.2016 № 348-па  «Об утверждении ведомственной целевой программы «Благоустройство города Пыть-Яха на 2017-2019 годы»  (с изм. от 29.03.2017 № 77-па, от 13.06.2017 № 151-па, от 07.08.2017 №206-па, от 06.12.2017 №322-па, от 25.12.2017 №355-па, от 23.04.2018 № 84-па, от 27.07.2018 №213-па, от 28.11.2018 № 400-па)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четно-контрольную палату проект постановления поступил 18.12.2018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Бюджетный кодекс Российской Федерации (БК РФ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Решение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 иные нормативные правовые акты, регламентирующие сферу реализации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 Дополнительные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сение изменений в ведомственную целевую программу связано с увеличением объема финансирования программы на 2018 год на сумму 58,5 тыс. руб. за счет средств местного бюджета, утвержденного решением Думы города Пыть-Яха от 21.12.2017 №129 «О бюджете города Пыть-Яха на 2018 год и на плановый период 2019 и 2020 годов» (с изменениями от 26.10.2018 №202). В т.ч.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мероприятию 1.2 «Обслуживание и содержание электрооборудования и электрических сетей» увеличен объем финансирования на 270 тыс. руб. за счет средст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мероприятию 1.3 «Восстановление сетей внутриквартального освещения в микрорайоне №5 «Солнечный», сквер Памяти, лестничный спуск» уменьшен объем финансирования на 183,5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2.1 «Охрана, защита и восстановление зеленых насаждений в лесопарках» увеличен объем финансирования на 173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3.1 «Уход за территорией, в том числе: общая площадь городского кладбища 53900 м2, пешеходные дорожки 5960 м2, могилы ВОВ - 50 шт., урны 7 шт., контейнерная площадка 24 м2, строение 56,1 м2» увеличен объем финансирования на 242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4.1 «</w:t>
      </w:r>
      <w:r>
        <w:rPr>
          <w:bCs/>
          <w:sz w:val="26"/>
          <w:szCs w:val="26"/>
        </w:rPr>
        <w:t>Санитарное содержание мест массового отдыха, а также подготовка мест массового отдыха к праздничным мероприятиям</w:t>
      </w:r>
      <w:r>
        <w:rPr>
          <w:sz w:val="26"/>
          <w:szCs w:val="26"/>
        </w:rPr>
        <w:t>» увеличен объем финансирования на 12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4.2.5 «Зимнее и летнее содержание городских территорий» увеличен объем финансирования на 244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4.3 «Содержание, текущий ремонт, демонтаж МАФ, приобретение и монтаж малых архитектурных форм (детские игровые (спортивные) комплексы, урны, скамейки)» увеличен объем финансирования на 145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4.4 «Ремонт и содержание городского фонтана» уменьшен объем финансирования на 749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6.1 «Участие в окружном конкурсе «Самый благоустроенный город, поселок, село» уменьшен объем финансирования на 95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финансовых затрат на реализацию ведомственной целевой программы превышает размер ассигнований, утвержденных решением Думы города Пыть-Яха от 21.12.2017 №129 «О бюджете города Пыть-Яха на 2018 год и на плановый период 2019 и 2020 годов» (с изменениями от 26.10.2018 №202) на 58,5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финансирования по программе в 2018 году с учетом вносимых изменений составит 48 766,2 тыс. руб.,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о программе на 2017-2019 годы с учетом изменений составит 159 202,8 тыс. руб., за счет средств местного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есены в строку «Объемы финансирования» паспорта программы; в раздел 5; приложения к программе: №1 «Перечень программных мероприятий ведомственной целевой программы» и №3 «</w:t>
      </w:r>
      <w:r>
        <w:rPr>
          <w:color w:val="000000"/>
          <w:sz w:val="26"/>
          <w:szCs w:val="26"/>
          <w:shd w:fill="FFFFFF" w:val="clear"/>
        </w:rPr>
        <w:t>Оценка эффективности реализации ведомственной целевой программы» изложены в новой редак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. 1 ст. 179 БК РФ внесение изменений в рассматриваемую ведомственную целевую программу относится к полномочиям администрации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54:00Z</dcterms:created>
  <dc:creator>Admin</dc:creator>
  <dc:description/>
  <cp:keywords/>
  <dc:language>en-US</dc:language>
  <cp:lastModifiedBy>bogdanovra@outlook.com</cp:lastModifiedBy>
  <cp:lastPrinted>2018-12-19T09:21:00Z</cp:lastPrinted>
  <dcterms:modified xsi:type="dcterms:W3CDTF">2018-12-19T04:21:00Z</dcterms:modified>
  <cp:revision>14</cp:revision>
  <dc:subject/>
  <dc:title>Заключение №9/А </dc:title>
</cp:coreProperties>
</file>